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Indicazioni Nazionali – D.L. 19.2.2004 n.5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/>
      </w:pPr>
      <w:r>
        <w:rPr/>
        <w:t>Conoscenze ed obiettivi in uscita di STORI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ella Scuola Primari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Conoscenz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 xml:space="preserve">In relazione al contesto fisico, sociale, economico, tecnologico, culturale e religioso, </w:t>
      </w:r>
      <w:r>
        <w:rPr>
          <w:u w:val="single"/>
        </w:rPr>
        <w:t>scegliere</w:t>
      </w:r>
      <w:r>
        <w:rPr>
          <w:b w:val="false"/>
          <w:i w:val="false"/>
        </w:rPr>
        <w:t xml:space="preserve"> </w:t>
      </w:r>
      <w:r>
        <w:rPr/>
        <w:t xml:space="preserve">fatti, personaggi </w:t>
      </w:r>
      <w:r>
        <w:rPr>
          <w:u w:val="single"/>
        </w:rPr>
        <w:t>esemplari</w:t>
      </w:r>
      <w:r>
        <w:rPr/>
        <w:t xml:space="preserve"> </w:t>
      </w:r>
      <w:r>
        <w:rPr>
          <w:u w:val="single"/>
        </w:rPr>
        <w:t>evocativi</w:t>
      </w:r>
      <w:r>
        <w:rPr/>
        <w:t xml:space="preserve"> di valori, eventi ed istituzioni caratterizzanti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la maturità delle grandi civiltà dell’Antico Oriente (Mesopotamia, Egitto, India, Cina);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le civiltà fenicia e giudaica e delle popolazioni presenti nella penisola italica in età preclassica;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la civiltà greca dalle origini all’età alessandrina;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la civiltà romana dalle origini alla crisi e alla dissoluzione dell’impero;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la nascita della religione cristiana, le sue peculiarità e il suo sviluppo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Abilità disciplinari</w:t>
      </w:r>
    </w:p>
    <w:p>
      <w:pPr>
        <w:pStyle w:val="TextBody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Individuare elementi di contemporaneità, di sviluppo nel tempo e di durata nei quadri storici di civiltà studiati;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Utilizzare testi di mitologia e di epica e qualche semplice fonte documentaria a titolo paradigmatico;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onoscere ed usare termini specifici del linguaggio disciplinare;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ollocare nello spazio gli eventi, individuando i possibili nessi tra eventi storici e caratteristiche geografiche di un territorio;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Leggere brevi testi peculiari della tradizione culturale della civiltà greca, romana e cristiana con attenzione al modo di rappresentare il rapporto io e gli altri, la funzione della preghiera, il rapporto con la natura;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coprire radici storiche antiche classiche e cristiane della realtà loca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8:31:00Z</dcterms:created>
  <dc:creator>Roberto Spazzali</dc:creator>
  <dc:description/>
  <dc:language>en-US</dc:language>
  <cp:lastModifiedBy>Roberto Spazzali</cp:lastModifiedBy>
  <dcterms:modified xsi:type="dcterms:W3CDTF">2004-03-22T08:14:00Z</dcterms:modified>
  <cp:revision>2</cp:revision>
  <dc:subject/>
  <dc:title>Indicazioni Nazionali – D</dc:title>
</cp:coreProperties>
</file>