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SCHEMA PER LA RELAZIONE DI TIROCINIO</w:t>
      </w:r>
    </w:p>
    <w:p>
      <w:pPr>
        <w:pStyle w:val="Heading3"/>
        <w:rPr>
          <w:sz w:val="20"/>
        </w:rPr>
      </w:pPr>
      <w:r>
        <w:rPr>
          <w:sz w:val="20"/>
        </w:rPr>
        <w:t>PER OGNI  CLASSE DI CONCORS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ELEMENTI TECNI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INDIC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LA CLASSE DI ABILITAZIONE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CUOLA O ISTITUTO DOVE SI E’ SVOLTO IL TIROCINI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SENTAZIONE DELL’INDIRIZZO (PER GLI ISTITUTI SUPERIORI, dal POF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ERIODO – NUMERO DELLE OR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LASSE/I – NUMERO DI ALUNN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ENTUALE PRESENZA DI DISAB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FASE PROPEDEUTIC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PARAZIONE ALL’ESPERIENZA: INFORMAZIONI ED INDICAZIONI AVUTE DAGLI INSEGNANTI SUPERVISOR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PONIBILITA’ DA PARTE DEGLI INSEGNANTI ACCOGLIENT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PONIBILITA’ DA PARTE DEGLI ISTITUTI ACCOGLIENTI (COMPRESO IL PERSONALE TECNICO E/O DI SEGRETER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FASE OSSERVATIV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</w:rPr>
        <w:t xml:space="preserve">OSSERVAZIONE SUL COMPORTAMENTO DELL’INSEGNANTE NELLA SITUAZIONE SCUOLA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SSERVAZIONI SUL COMPORTAMENTO DELL’INSEGNANTE NELLA SITUAZIONE AUL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SSERVAZIONI SUL COMPORTAMENTO DELL’INSEGNANTE NELLA SITUAZIONE LEZIONE (COMUNICAZIONE DIDATTICA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SSERVAZIONI DELL’INTERAZIONE INSEGNANTE-STUDENTI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SSERVAZIONI SUL CLIMA DI CLASSE E SUGLI ATTEGGIAMENTI DEI SINGOLI ALUNNI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OSSERVAZIONI SULLA GESTIONE DEL GRUPPO-CLASSE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SSERVAZIONE SULL’USO DEGLI STRUMENTI DIDATTICI E SULLE MODALITA’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SSERVAZIONE SUI METODI E SUGLI STRUMENTI DI VERIFIC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DICAZIONE DEI LIBRI DI TE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FASE OPERATIV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UNZIONE E RUOLO NELLA CONDIZIONE DI COPRESENZ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TTIVITA’ SVOLTE E/O ASSEGNAT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APPORTO CON GLI ALUNN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UOLO E RESPONSABILITA’ NELLE CONDIZIONI DI CODOCENZ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TILIZZO DEGLI STRUMENTI DIDATTIC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RGOMENTI TRATTATI IN SEDE DI LEZION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SPERIENZE DI CORREZIONE E VALUTAZION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VENTUALE DESCRIZIONE DI UN’ESPERIENZA E/O DI UNA SITUAZIONE PARTICO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</w:rPr>
      </w:pPr>
      <w:r>
        <w:rPr>
          <w:sz w:val="20"/>
        </w:rPr>
        <w:t>VALUTAZIONE COMPLESSIVA DELL’ESPERIENZ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OBIETTIVI E RISULTATI CONSEGUITI NEL CORSO DELL’ESPERIENZA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RIFLESSIONE SUL RUOLO DEL DOCENTE NELLA SCUOLA CHE CAMBI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TextBody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TextBody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TextBody"/>
        <w:rPr>
          <w:sz w:val="16"/>
          <w:lang w:eastAsia="it-IT"/>
        </w:rPr>
      </w:pPr>
      <w:r>
        <w:rPr>
          <w:sz w:val="16"/>
          <w:lang w:eastAsia="it-IT"/>
        </w:rPr>
      </w:r>
    </w:p>
    <w:p>
      <w:pPr>
        <w:pStyle w:val="TextBody"/>
        <w:rPr>
          <w:sz w:val="16"/>
        </w:rPr>
      </w:pPr>
      <w:r>
        <w:rPr>
          <w:sz w:val="16"/>
          <w:lang w:eastAsia="it-IT"/>
        </w:rPr>
        <w:fldChar w:fldCharType="begin"/>
      </w:r>
      <w:r>
        <w:rPr>
          <w:sz w:val="16"/>
          <w:lang w:eastAsia="it-IT"/>
        </w:rPr>
        <w:instrText xml:space="preserve"> FILENAME </w:instrText>
      </w:r>
      <w:r>
        <w:rPr>
          <w:sz w:val="16"/>
          <w:lang w:eastAsia="it-IT"/>
        </w:rPr>
        <w:fldChar w:fldCharType="separate"/>
      </w:r>
      <w:r>
        <w:rPr>
          <w:sz w:val="16"/>
          <w:lang w:eastAsia="it-IT"/>
        </w:rPr>
        <w:t>input.doc</w:t>
      </w:r>
      <w:r>
        <w:rPr>
          <w:sz w:val="16"/>
          <w:lang w:eastAsia="it-IT"/>
        </w:rPr>
        <w:fldChar w:fldCharType="end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4:11:00Z</dcterms:created>
  <dc:creator>Utente COMPAQ</dc:creator>
  <dc:description/>
  <dc:language>en-US</dc:language>
  <cp:lastModifiedBy>univts</cp:lastModifiedBy>
  <cp:lastPrinted>2002-10-11T16:38:00Z</cp:lastPrinted>
  <dcterms:modified xsi:type="dcterms:W3CDTF">2003-09-11T11:18:00Z</dcterms:modified>
  <cp:revision>9</cp:revision>
  <dc:subject/>
  <dc:title>SCHEMA PER LA RELAZIONE DI TIROCINIO</dc:title>
</cp:coreProperties>
</file>